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9.25pt;margin-top:-9pt;width:408.7pt;height:50.2pt;mso-wrap-style:none;v-text-anchor:middle" type="_x0000_t136">
            <v:path textpathok="t"/>
            <v:textpath on="t" fitshape="t" string="Cymharu Polygonau Amlder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7700</wp:posOffset>
            </wp:positionH>
            <wp:positionV relativeFrom="paragraph">
              <wp:posOffset>3810</wp:posOffset>
            </wp:positionV>
            <wp:extent cx="5372100" cy="3324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25" w:leader="none"/>
        </w:tabs>
        <w:rPr/>
      </w:pPr>
      <w:r>
        <w:pict>
          <v:shape id="shape_0" fillcolor="white" stroked="t" o:allowincell="f" style="position:absolute;margin-left:60pt;margin-top:15.25pt;width:408.7pt;height:50.2pt;mso-wrap-style:none;v-text-anchor:middle" type="_x0000_t136">
            <v:path textpathok="t"/>
            <v:textpath on="t" fitshape="t" string="Cymharu Polygonau Amlder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128270</wp:posOffset>
            </wp:positionV>
            <wp:extent cx="5372100" cy="3324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p>
      <w:pPr>
        <w:pStyle w:val="Normal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 w:ascii="Arial" w:hAnsi="Arial"/>
          <w:bCs/>
          <w:i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Mae gan tymheredd y dinasoedd Ewropeaidd amrediad mwy na tymheredd dinasoedd Canad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gan mwy o ddinasoedd Ewropeaidd tymheredd o 20˚C na rhai Canad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yr un nifer o dinasoedd yng Nghanada a Ewrop wedi cyrraedd 20˚C yn union</w:t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5 mwy o dinasoedd Canada na Ewrop wedi cyrraedd 5˚C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Dinas yng Nghanada oedd wedi bwrw’r tymheredd mwyaf</w:t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y tymheredd moddol yn Canada yn 10˚C</w:t>
            </w:r>
          </w:p>
        </w:tc>
      </w:tr>
    </w:tbl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2"/>
                <w:szCs w:val="32"/>
              </w:rPr>
              <w:t>Mae gan tymheredd y dinasoedd Ewropeaidd amrediad mwy na tymheredd dinasoedd Canad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gan mwy o ddinasoedd Ewropeaidd tymheredd o 20˚C na rhai Canad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yr un nifer o dinasoedd yng Nghanada a Ewrop wedi cyrraedd 20˚C yn union</w:t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5 mwy o dinasoedd Canada na Ewrop wedi cyrraedd 5˚C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32"/>
                <w:szCs w:val="32"/>
              </w:rPr>
              <w:t>Dinas yng Nghanada oedd wedi bwrw’r tymheredd mwyaf</w:t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Roedd y tymheredd moddol yn Canada yn 10˚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83.25pt;margin-top:-18pt;width:402.7pt;height:26.95pt;mso-wrap-style:none;v-text-anchor:middle" type="_x0000_t136">
            <v:path textpathok="t"/>
            <v:textpath on="t" fitshape="t" string="Cymharu Polygonau Amlder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>Mae’r tablau yn dangos nifer y geiriau am bob brawddeg yn y 50 cyntaf brawddeg mewn dau lyfr.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5"/>
        <w:gridCol w:w="1415"/>
        <w:gridCol w:w="1415"/>
        <w:gridCol w:w="1416"/>
        <w:gridCol w:w="1416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Nifer y geiriau (g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 &lt; g ≤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0 &lt; g ≤ 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0 &lt; g ≤ 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30 &lt; g ≤ 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40 &lt; g ≤ 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50 &lt; g ≤ 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60 &lt; g ≤ 7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Amlder Llyfr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Amlder Llyfr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62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Lluniwch polygonau amlder yn arddangos y data yma (ar yr un graff)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pict>
          <v:shape id="shape_0" fillcolor="white" stroked="t" o:allowincell="f" style="position:absolute;margin-left:84pt;margin-top:40.35pt;width:402.7pt;height:26.95pt;mso-wrap-style:none;v-text-anchor:middle" type="_x0000_t136">
            <v:path textpathok="t"/>
            <v:textpath on="t" fitshape="t" string="Cymharu Polygonau Amlder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Gan ddefnyddio’ch graff, ysgrifennwch 3 brawddeg yn cymharu nifer y geiriau yn y ddwy lyf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Mae’r tablau yn dangos nifer y geiriau am bob brawddeg yn y 50 cyntaf brawddeg mewn dau lyfr.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5"/>
        <w:gridCol w:w="1415"/>
        <w:gridCol w:w="1415"/>
        <w:gridCol w:w="1416"/>
        <w:gridCol w:w="1416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Nifer y geiriau (g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 &lt; g ≤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0 &lt; g ≤ 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0 &lt; g ≤ 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30 &lt; g ≤ 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40 &lt; g ≤ 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50 &lt; g ≤ 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60 &lt; g ≤ 7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Amlder Llyfr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Amlder Llyfr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62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Lluniwch polygonau amlder yn arddangos y data yma (ar yr un graff)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pict>
          <v:shape id="shape_0" fillcolor="white" stroked="t" o:allowincell="f" style="position:absolute;margin-left:84pt;margin-top:40.35pt;width:402.7pt;height:26.95pt;mso-wrap-style:none;v-text-anchor:middle" type="_x0000_t136">
            <v:path textpathok="t"/>
            <v:textpath on="t" fitshape="t" string="Cymharu Polygonau Amlder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Gan ddefnyddio’ch graff, ysgrifennwch 3 brawddeg yn cymharu nifer y geiriau yn y ddwy lyfr. </w:t>
      </w:r>
    </w:p>
    <w:p>
      <w:pPr>
        <w:pStyle w:val="Normal"/>
        <w:tabs>
          <w:tab w:val="clear" w:pos="720"/>
          <w:tab w:val="left" w:pos="92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>Mae’r tablau yn dangos nifer y geiriau am bob brawddeg yn y 50 cyntaf brawddeg mewn dau lyfr.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5"/>
        <w:gridCol w:w="1415"/>
        <w:gridCol w:w="1415"/>
        <w:gridCol w:w="1416"/>
        <w:gridCol w:w="1416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Nifer y geiriau (g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 &lt; g ≤ 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0 &lt; g ≤ 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0 &lt; g ≤ 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30 &lt; g ≤ 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40 &lt; g ≤ 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50 &lt; g ≤ 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60 &lt; g ≤ 7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Amlder Llyfr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Amlder Llyfr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5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62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Lluniwch polygonau amlder yn arddangos y data yma (ar yr un graff)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 xml:space="preserve">Gan ddefnyddio’ch graff, ysgrifennwch 3 brawddeg yn cymharu nifer y geiriau yn y ddwy lyfr.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0:00:00Z</dcterms:created>
  <dc:creator>Betsan Jones</dc:creator>
  <dc:description/>
  <cp:keywords/>
  <dc:language>en-US</dc:language>
  <cp:lastModifiedBy>Betsan Jones</cp:lastModifiedBy>
  <dcterms:modified xsi:type="dcterms:W3CDTF">2009-02-01T20:30:00Z</dcterms:modified>
  <cp:revision>2</cp:revision>
  <dc:subject/>
  <dc:title/>
</cp:coreProperties>
</file>